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10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Кривогузова О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 перв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 контрольно-измерительных материалов по предмету «Биология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</w:rPr>
        <w:t xml:space="preserve">Контрольные измерительные материалы позволяют установить уровень освоения обучающихся 10 класса Федерального компонента государственного стандарта среднего (полного) общего образования по биологии, базовый уровень. </w:t>
      </w:r>
      <w:r>
        <w:rPr>
          <w:rFonts w:cs="Times New Roman" w:ascii="Times New Roman" w:hAnsi="Times New Roman"/>
          <w:sz w:val="24"/>
          <w:szCs w:val="24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«Биология. Общая биология» в 10 классе 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работы обучающими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минут, не включая времени для инструктажа перед работой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планируемые результаты освоения учебного предмета: </w:t>
      </w:r>
    </w:p>
    <w:p>
      <w:pPr>
        <w:pStyle w:val="Normal"/>
        <w:rPr/>
      </w:pPr>
      <w:r>
        <w:rPr/>
        <w:t>.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93"/>
        <w:gridCol w:w="7630"/>
      </w:tblGrid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eastAsia="en-US"/>
              </w:rPr>
              <w:t xml:space="preserve">Код требования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4"/>
                <w:szCs w:val="24"/>
                <w:lang w:eastAsia="en-US"/>
              </w:rPr>
              <w:t>Требования к уровню подготовки обучающихся, достижение которого проверяется на промежуточной аттестации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Знать/понимать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методы научного познания; основные положения биологических законов, правил, теорий, закономерностей, гипотез:</w:t>
            </w:r>
          </w:p>
        </w:tc>
      </w:tr>
      <w:tr>
        <w:trPr>
          <w:trHeight w:val="3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етоды научного познания, признаки живых систем, уровни организации живой материи </w:t>
            </w:r>
          </w:p>
        </w:tc>
      </w:tr>
      <w:tr>
        <w:trPr>
          <w:trHeight w:val="209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е положения биологических теорий (клеточная, хромосомная)</w:t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новные положения учения  Н.И. Вавилова о центрах многообразия и происхождения культурных растений)  </w:t>
            </w:r>
          </w:p>
        </w:tc>
      </w:tr>
      <w:tr>
        <w:trPr>
          <w:trHeight w:val="91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щность законов (Г. Менделя, сцепленное наследования Т. Моргана, гомологических рядов в наследственной изменчивости, зародышевого сходства, биогенетического)</w:t>
            </w:r>
          </w:p>
        </w:tc>
      </w:tr>
      <w:tr>
        <w:trPr>
          <w:trHeight w:val="761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щность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 Менделя)</w:t>
            </w:r>
          </w:p>
        </w:tc>
      </w:tr>
      <w:tr>
        <w:trPr>
          <w:trHeight w:val="21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щность гипотез ( чистоты гамет)</w:t>
            </w:r>
          </w:p>
        </w:tc>
      </w:tr>
      <w:tr>
        <w:trPr>
          <w:trHeight w:val="33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роение и признаки биологических объектов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леток прокариот и эукариот: химический состав и строение органоидов</w:t>
            </w:r>
          </w:p>
        </w:tc>
      </w:tr>
      <w:tr>
        <w:trPr>
          <w:trHeight w:val="28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нов, хромосом, гамет</w:t>
            </w:r>
          </w:p>
        </w:tc>
      </w:tr>
      <w:tr>
        <w:trPr>
          <w:trHeight w:val="2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.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русов, одноклеточных и многоклеточных организмов царств живой природы (растений животных, грибов и бактерий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ущность биологических процессов и явлени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мен веществ и превращения энергии в клетке и организме, фотосинтез, пластический и энергетический обмен, питание. Дыхание, брожение, хемосинтез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итоз, мейоз, развитие гамет у цветковых и позвоночных животных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лодотворение у цветковых и позвоночных животных; развитие  и размножение, индивидуальное развитие организма (онтогенез)</w:t>
            </w:r>
          </w:p>
        </w:tc>
      </w:tr>
      <w:tr>
        <w:trPr>
          <w:trHeight w:val="2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.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взаимодействие генов; получение гетерозиса, полиплоидов, отдельных гибридов 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овременную биологическую терминологию и символику по цитологии, генетике, онтогенезу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.Умет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бъяснят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оль биологических теорий, законов, принципов, гипотез в формировании современной естественнонаучной картины мир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1.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ичины наследственных и ненаследственных изменений, наследственных заболеваний, генных и хромосомных мутаци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устанавливать взаимосвяз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троения и функций молекул, органоидов клетки; пластического  и энергетического обмена; световых и темновых реакций фотосинтез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дачи разной сложности по генетике и цитологии (составлять схемы скрещивания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5.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познавать и 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клетки растений и животных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6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тличительные признаки различных организмов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равнивать (и делать выводы на основе сравнения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7.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иологические объекты (клетки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7.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итоз и мейоз, бесполое и половое размнож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Кодификатор:</w:t>
      </w:r>
    </w:p>
    <w:tbl>
      <w:tblPr>
        <w:tblW w:w="9180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236"/>
        <w:gridCol w:w="7810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раздела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ология как наука. Методы научного познан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, ее достижения, методы познания живой природы. Роль биологии в формировании современной естественнонаучной картины ми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вневая организация и эволюция. Основные уровни организации живой природы: клеточный, организменный, популяционно-видовой, биогеоценотический, биосферный. Биологические системы. Общие признаки биологических систем: клеточное строение, особенности химического состава, обмен веществ и превращения энергии, гомеостаз, раздражимость, движение, рост и развитие, воспроизведение, эволюция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етка как биологическая систем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клеточная теория, ее основные положения, роль в формировании современной естественнонаучной картины мира. Развитие знаний о клетке. Клеточное строение организмов – основа единства органического мира, доказательство родства живой природы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образие клеток. Прокариоты и эукариоты. Сравнительная характеристика клеток растений, животных, бактерий, грибов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состав клетки. Макро- и микроэлементы. Взаимосвязь строения и функций неорганических и органических веществ (белков, нуклеиновых кислот, углеводов, липидов, АТФ), входящих в состав клетки. Роль химических веществ в клетке и организме челове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ение клетки. Взаимосвязь строения и функций частей и органоидов клетки – основа ее целостности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я энергии – свойства живых организмов. Энергетический обмен и пластический обмен, их взаимосвязь. Стадии энергетического обмена. Брожение и дыхание. Фотосинтез, его значение, космическая роль. Фазы фотосинтеза. Световые и темновые реакции фотосинтеза, их взаимосвязь. Хемосинтез. Роль хемосинтезирующих бактерий на Земле</w:t>
            </w:r>
          </w:p>
        </w:tc>
      </w:tr>
      <w:tr>
        <w:trPr>
          <w:trHeight w:val="82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нетическая информация в клетке. Гены, генетический код и его свойства. Матричный характер реакций биосинтеза. Биосинтез белка и нуклеиновых кислот  </w:t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ка – генетическая единица живого. Хромосомы, их строение (форма и размеры) и функции. Число хромосом и их видовое постоянство. Соматические и половые клетки. Жизненный цикл клетки: интерфаза и митоз. Митоз – деление соматических клеток. Мейоз. Фазы митоза и мейоза. Развитие половых клеток у растений и животных. Деление клетки – основа роста, развития и размножения организмов. Роль мейоза и митоза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м как биологическая систем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нообразие организмов: одноклеточные и многоклеточные; автотрофы, гетеротрофы, аэробы, анаэробы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оизведение организмов, его значение. Способы размножения, сходство и различие полового и бесполого размножения. Оплодотворение у цветковых растений и позвоночных животных. Внешнее и внутреннее оплодотворение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нтогенез и присущие ему закономерности. Эмбриональное и постэмбриональное развитие организмов. Причины нарушения развития организмов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тика, ее задачи. Наследственность и изменчивость – свойства организмов. Методы генетики. Основные генетические понятия и символика. Хромосомная теория наследственности. Современные представления о гене и геном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ономерности наследственности, их цитологические основы. Закономерности наследования, установленные Г. Менделем, их цитологические основы (моно-  и дигибридное скрещивание). Законы Т. Моргана: сцепленное наследование признаков, нарушение сцепления генов. Генетика пола. Наследование признаков, сцепленных с полом. Взаимодействие генов. Генотип как целостная система. Генетика человека. Методы изучения генетики человека. Решение генетических задач. Составление схем скрещивания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. Ненаследственная (модификационная) изменчивость. Норма реакции. Наследственная изменчивость: мутационная, комбинативная. Виды мутаций и их причины. Значение изменчивости в жизни организмов и в эволюци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генетики для медицины. Наследственные болезни человека, их причины, профилактика. Вредное влияние мутагенов, алкоголя, наркотиков, никотина на генетический аппарат клетки. Защита среды от загрязнения мутагенами. Выявление источников мутагенов в окружающей среде (косвенно) и оценка возможных последствий их влияния на собственный организм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лекция, ее задачи и практическое значение. Вклад Н.И. Вавилова в развитие селекции: учение о центрах многообразия и происхождения культурных растений; закон гомологических рядов в наследственной изменчивости. Методы селекции и их генетические основы. Методы выведения новых сортов растений, пород животных, штаммов микроорганизмов. Значение генетики для селекции. Биологические основы выращивания культурных растений  и домашних животных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я, ее направления. Клеточная и генная инженерия, клонирование. Роль клеточной теории в становлении и развитии биотехнологии. Значение биотехнологии для развития селекции, сельского хозяйства, микробиологической промышленности, сохранения генофонда планеты. Этические аспекты развития некоторых исследований в биотехнологии (клонирование человека, направленные изменения генома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284"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7. Характеристика структуры и содержания 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вариант промежуточной аттестации включает в себя 22 задания состоит из трех частей, различающихся формой и уровнем слож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одержит 18 задания:  с ответом в виде одной цифры, соответствующему номеру правильного отве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одержит 3 задания с ответом в виде последовательности цифр, из них 1 – с выбором трех правильных ответов из предложенных шести, 2 – на установление соответствия  биологических объектов, явлений, процес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одержит 1 заданий с развернутым ответом: 1 –  для решения генетической задачи с применением основных генетических терминов, символик, генетических законов и закономерностей; Задание направлено на контроль знания и умения правильно решать генетическую задачу, с последующим пояснением полученных результатов.</w:t>
      </w:r>
    </w:p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Промежуточная аттестационная  работа  состоит из 3 содержательных блоков, представленных в Кодификаторе элементов содержания и требований к уровню подготовки обучающихся 10 класса образовательных организаций для проведения промежуточной аттестации 2018  г. по биологии </w:t>
      </w:r>
      <w:r>
        <w:rPr>
          <w:rFonts w:eastAsia="Times New Roman" w:cs="Times New Roman" w:ascii="Times New Roman" w:hAnsi="Times New Roman"/>
          <w:i/>
        </w:rPr>
        <w:t>(далее кодификатор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этих блоков направлено на проверку основных положений биологических законов, теорий, закономерностей, правил, гипотез: строения и признаков биологических объектов, сущности биологических процессов и явлени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В аттестационной  работе контролируется также сформированность различных общеучебных умений и способов действий: использовать биологическую терминологию: распознавать объекты живой природы по описанию: объяснять биологические процессы и явления: устанавливать причинно-следственные связи: проводить анализ, обобщение, формулировать выводы: решать биологические зада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Первый блок «Биология как наука. Методы научного познания»</w:t>
      </w:r>
      <w:r>
        <w:rPr>
          <w:rFonts w:eastAsia="Times New Roman" w:cs="Times New Roman" w:ascii="Times New Roman" w:hAnsi="Times New Roman"/>
        </w:rPr>
        <w:t xml:space="preserve"> контролирует материал о достижениях биологии: методах ее исследования,  об основных уровнях организации живой природы: об общих признаках биологических систем: о роли ученых, биологических теорий, идей, гипотез в формировании современной естественнонаучной картины ми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Второй блок «Клетка как биологическая система»</w:t>
      </w:r>
      <w:r>
        <w:rPr>
          <w:rFonts w:eastAsia="Times New Roman" w:cs="Times New Roman" w:ascii="Times New Roman" w:hAnsi="Times New Roman"/>
        </w:rPr>
        <w:t xml:space="preserve"> содержит задания, проверяющие знания об основных положениях клеточной теории, о строении и функциях клетки, ее химической организации, гене и генетическом коде, метаболизме, многообразии клеток, их деления, умения устанавливать взаимосвязь строения и функций органоидов клетки, распознавать и сравнивать клетки разных организмов, процессы, протекающие в н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Третий блок «Организм как биологическая система»</w:t>
      </w:r>
      <w:r>
        <w:rPr>
          <w:rFonts w:eastAsia="Times New Roman" w:cs="Times New Roman" w:ascii="Times New Roman" w:hAnsi="Times New Roman"/>
        </w:rPr>
        <w:t xml:space="preserve"> контролирует усвоение знаний об организменном уровне организации жизни, о присущих ему закономерностях наследственности и изменчивости: онтогенезе и воспроизведении организмов: о вредном влиянии мутагенов на генетический аппарат клетки: наследственных болезнях человека, их причинах и профилактике, а также выявляют уровень овладения умениями биологические объекты, процессы, явления, применять биологические знания при решении задач по генетик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спределение заданий аттестационной работы по частям</w:t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126"/>
        <w:gridCol w:w="2944"/>
      </w:tblGrid>
      <w:tr>
        <w:trPr>
          <w:trHeight w:val="52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Части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о зада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Максимальный первичный балл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 выбором ответ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асть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на соответствие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асть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 развернутым ответом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Распределение заданий по уровню слож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61"/>
        <w:gridCol w:w="1924"/>
        <w:gridCol w:w="377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 максимального первичного балл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ны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Задания части 1 и 2 </w:t>
      </w:r>
      <w:r>
        <w:rPr>
          <w:rFonts w:eastAsia="Times New Roman" w:cs="Times New Roman" w:ascii="Times New Roman" w:hAnsi="Times New Roman"/>
        </w:rPr>
        <w:t xml:space="preserve"> проверяют  существенные элементы содержания курса средней школы, сформированность научного мировоззрения и биологической компетентности, овладение разнообразными видами учебной деятельности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владение биологической терминологией и символико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знание основных методов изучения живой природы, важных признаков биологических объектов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знание сущности биологических процессов, явлений, общебиологических закономерност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понимание основных положений биологических теорий, законов, правил, гипотез, закономерностей, сущности биологических процессов и явлени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умение распознавать биологические объекты по их описанию и рисункам, решать простейшие биологические задач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умение определять, сравнивать, классифицировать, объяснять биологические объекты и процесс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Задания части 3 </w:t>
      </w:r>
      <w:r>
        <w:rPr>
          <w:rFonts w:eastAsia="Times New Roman" w:cs="Times New Roman" w:ascii="Times New Roman" w:hAnsi="Times New Roman"/>
        </w:rPr>
        <w:t xml:space="preserve"> предусматривают  развернутый ответ и направлены на проверку умени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самостоятельно оперировать биологическими понятиями, обосновать и объяснять биологические процессы и явления, грамотно формулировать свой ответ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применять знания в новой ситуации, устанавливать причинно-следственные связи, анализировать, систематизировать и формулировать выводы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ешать биологические задачи, оценивать и прогнозировать биологические процессы, применять теоретические знания на практик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 вариант зада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3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д разде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ад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ровень слож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иология как наука. Методы научного позн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метом изучения общей биологии являет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На каком минимальном уровне организации жизни проявляется такое свойство живых систем, как способность к обмену веществами, энергией, информацией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летка как биологическая сис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кой ученый первым увидел клетку с помощью своего микроскопа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 прокариотическим организмам относит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гемоглобина вход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кие методы используют для изучения строения и функций клеток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нтез белка завершается в мом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еточная энергия вырабатывается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езультате фотосинтеза в хлоропластах образуют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5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называется молекула РНК, которая отвечает за транскрипцию информации с молекулы ДН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ой участок одной из цепочек ДНК будет комплементарен другой цепочке ДНК – ТАТЦЦГТАГГ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результате какого процесса образуются новые соматические клетки в многоклеточном организме животного?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рганизм как биологическая сис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жите генотип человека, если по фенотипу он светловолосый и голубоглазый (рецессивные признак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 скрещивании черного кролика (Аа) с черным кроликом (Аа) в поколении </w:t>
            </w:r>
            <w:r>
              <w:rPr>
                <w:rFonts w:cs="Times New Roman" w:ascii="Times New Roman" w:hAnsi="Times New Roman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lang w:eastAsia="en-US"/>
              </w:rPr>
              <w:t>1 получатся крольчата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вет глаз у человека определяет аутосомный ген, а дальтонизм- рецессивный, сцепленный с полом ген. Определите генотип кареглазой женщины с нормальным цветовым зрением, отец которой дальтоник (кареглазость доминирует над голубоглазость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2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 каждому понятию, подберите соответствующее опреде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ите соответствие между законами Г. Менделя и их характеристи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олезнь Дауна связана с появлением лишней 21-й пары хромосом в генотипе человека, поэтому подобное изменение называю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ркотические вещества относят к мутагенам, так как при их употребл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м можно объяснить снижение жизнеспособности перекрёстноопыляемых растений при их опылении с целью получения чистых линий?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шите генетическую задач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кие методы используют в селекции растений при выведении новых сортов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1425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для заданий базового уровня сложности –  до 1-2  минут;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й повышенной сложности – от  до 3 минут;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й высокого уровня сложности – от 5 до 10 минут</w:t>
      </w:r>
    </w:p>
    <w:p>
      <w:pPr>
        <w:pStyle w:val="21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всей работы отводится 40 минут.   </w:t>
      </w:r>
    </w:p>
    <w:p>
      <w:pPr>
        <w:pStyle w:val="21"/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ивания результатов выполнения работ учащимися наряду с традиционной отметкой «2», «3», «4» и «5» применяется и ещё один количественный показатель – общий балл, который формируется путём подсчета общего количества баллов, полученных учащимися за выполнение каждой части рабо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части1 оценивается в 1 балл, В – 2 балла, С – 3 бал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задания части 1 (1-18) оценивается 1 баллом. Задание считается выполненным верно, если ученик дал верный ответ: записал правильный вариант цифры соответствующего правильному отв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2 (В1,В2,В3) оценивается 0; 1 или 2 баллами.  Задание В1  с выбором трех правильных ответов из предложенных шести;  и задание В2,В3 на установление соответствия. 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отдельном для этого месте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 Правильный ответ оценивается 2 баллами. Задание В1 если допущена 1 ошибка задание оценивается в 1 бал; в задание В2, В3 если допущены две ошибки то работа оценивается в 1 балл; если в работе допущены 3и более ошибки за работу ставится 0 баллов </w:t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3 (С1) оценивается в 3  балла, содержит одно  задание на решение генетической задачи (1 вариант) и биологическую задачу на логическое рассуждение  (2 вариант).  Если ответ полный и не содержит биологической ошибки, то за  ответ выставляется 3 балла; если ответ содержит  биологическую  ошибку, но имеет правильную последовательность логического ответа, то ответ оценивается в 2 балла; если ответ содержит не полный ответ и незначительную биологическую  ошибку, то работа оценивается в 1 балл; если ответ не верный и работа не имеет правильной последовательности логического ответа, то работа оценивается в 0 баллов.   </w:t>
      </w:r>
    </w:p>
    <w:p>
      <w:pPr>
        <w:pStyle w:val="Normal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ервичный балл за выполнение всей работы – 27. </w:t>
      </w:r>
    </w:p>
    <w:p>
      <w:pPr>
        <w:pStyle w:val="Normal"/>
        <w:spacing w:lineRule="auto" w:line="240" w:before="0" w:after="0"/>
        <w:ind w:right="7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кала перевода первичного балла за выполнении контрольной работы в отметку по 5-ной шкале</w:t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: 65 - 84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1»: нет ответа</w:t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4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его (ей) ся_________   класса 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онная работа состоит из  трех частей: в части А – 18 заданий, в части В – 3 задания , в части С – 1 зада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выполнение промежуточной аттестационной  работы по биологии дается 40 мину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асть 1 содержит задания с выбором одного верного ответа и предложенных четырех.  </w:t>
      </w:r>
      <w:r>
        <w:rPr>
          <w:rFonts w:cs="Times New Roman" w:ascii="Times New Roman" w:hAnsi="Times New Roman"/>
          <w:sz w:val="28"/>
          <w:szCs w:val="28"/>
        </w:rPr>
        <w:t xml:space="preserve">Надо </w:t>
      </w:r>
      <w:r>
        <w:rPr>
          <w:rFonts w:cs="Times New Roman" w:ascii="Times New Roman" w:hAnsi="Times New Roman"/>
          <w:b/>
          <w:sz w:val="28"/>
          <w:szCs w:val="28"/>
        </w:rPr>
        <w:t>обвести кружком букву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ую верному ответу. Если </w:t>
      </w:r>
      <w:r>
        <w:rPr>
          <w:rFonts w:cs="Times New Roman" w:ascii="Times New Roman" w:hAnsi="Times New Roman"/>
          <w:b/>
          <w:sz w:val="28"/>
          <w:szCs w:val="28"/>
        </w:rPr>
        <w:t>вы ошиблись</w:t>
      </w:r>
      <w:r>
        <w:rPr>
          <w:rFonts w:cs="Times New Roman" w:ascii="Times New Roman" w:hAnsi="Times New Roman"/>
          <w:sz w:val="28"/>
          <w:szCs w:val="28"/>
        </w:rPr>
        <w:t xml:space="preserve"> при выборе ответа, то зачеркните отмеченную букву и обведите нов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Ответом к заданиям части 2 является последовательность цифр с выбором трех правильных ответов и предложенных шести (задание В1); и заданий В2,В3  на установление соответствия.</w:t>
      </w:r>
      <w:r>
        <w:rPr>
          <w:rFonts w:cs="Times New Roman" w:ascii="Times New Roman" w:hAnsi="Times New Roman"/>
          <w:sz w:val="28"/>
          <w:szCs w:val="28"/>
        </w:rPr>
        <w:t xml:space="preserve"> Полученные ответы  надо </w:t>
      </w:r>
      <w:r>
        <w:rPr>
          <w:rFonts w:cs="Times New Roman" w:ascii="Times New Roman" w:hAnsi="Times New Roman"/>
          <w:b/>
          <w:sz w:val="28"/>
          <w:szCs w:val="28"/>
        </w:rPr>
        <w:t>вписать</w:t>
      </w:r>
      <w:r>
        <w:rPr>
          <w:rFonts w:cs="Times New Roman" w:ascii="Times New Roman" w:hAnsi="Times New Roman"/>
          <w:sz w:val="28"/>
          <w:szCs w:val="28"/>
        </w:rPr>
        <w:t xml:space="preserve"> в таблицу ответов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Ответом к части 3 является решение биологической  и генетической  задачи. Запишите  четкое решение задачи, дайте полный ответ на поставленные вопросы,  соблюдая при этом указанную степень 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брать один правильный ответ.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ом изучения общей биологии является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троение и функции организма                                                     Б.  природные явления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акономерности развития и функционирования живых систем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строение и функции растений и животных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6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 каком минимальном уровне организации жизни проявляется такое свойство живых систем, как способность к обмену веществами, энергией, информацией?</w:t>
      </w:r>
    </w:p>
    <w:p>
      <w:pPr>
        <w:pStyle w:val="Normal"/>
        <w:spacing w:lineRule="auto" w:line="240" w:before="0" w:after="0"/>
        <w:ind w:left="6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 на биосферном  Б. на молекулярном  В.  на организменном  Г. на клеточн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3. Состав гемоглобина входит:   </w:t>
      </w:r>
      <w:r>
        <w:rPr>
          <w:rFonts w:cs="Times New Roman" w:ascii="Times New Roman" w:hAnsi="Times New Roman"/>
          <w:sz w:val="24"/>
          <w:szCs w:val="24"/>
        </w:rPr>
        <w:t xml:space="preserve"> А. фосфор   Б. железо    В. сера    Г. магний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  Какой ученый первым увидел клетку с помощью своего микроскопа?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М. Шлейден     Б. Т. Шванн     В. Р. Гук      Г Р. Вирхов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Синтез белка завершается в момент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узнавание кодона антикодоном      Б. поступление и-РНК на рибосомы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. появления на рибосоме «знака препинания»   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присоединения аминокислоты к т-РНК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 К прокариотическим организмам относится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бацилла   Б. гидра   В. амёба   Г. вольвокс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Клеточная энергия вырабатывается в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рибосомах   Б. митохондриях   В. ядре   Г. аппарате Гольджи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В результате фотосинтеза в хлоропластах образуются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углекислый газ и кислород       Б. белки, жиры и углеводы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углекислый газ, АТФ и вода     Г. глюкоза, АТФ и кислород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В результате какого процесса образуются новые соматические клетки в многоклеточном организме животного?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мейоза   Б. митоза   В. овогенеза   Г. сперматогенеза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0. Укажите генотип человека, если по фенотипу он светловолосый и голубоглазый (рецессивные признаки).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ААВВ    Б. АаВв     В. аавв   Г. Аавв</w:t>
      </w:r>
    </w:p>
    <w:p>
      <w:pPr>
        <w:pStyle w:val="Normal"/>
        <w:spacing w:lineRule="auto" w:line="240" w:before="0" w:after="0"/>
        <w:ind w:left="6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При скрещивании черного кролика (Аа) с черным кроликом (Аа) в поколе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1 получатся крольчата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100% черные    Б. 75% черные и 25% белые   В. 50% черные и 50% белые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25% черные и 75% белые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2. Цвет глаз у человека определяет аутосомный ген, а дальтонизм- рецессивный, сцепленный с полом ген. Определите генотип кареглазой женщины с нормальным цветовым зрением, отец которой дальтоник (кареглазость доминирует над голубоглазостью)</w:t>
      </w:r>
    </w:p>
    <w:p>
      <w:pPr>
        <w:pStyle w:val="Normal"/>
        <w:spacing w:lineRule="auto" w:line="240" w:before="0" w:after="0"/>
        <w:ind w:left="62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ААХВХв   Б. АаХ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В. АаХвХв     Г. ааХвХв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3. Болезнь Дауна связана с появлением лишней 21-й пары хромосом в генотипе человека, поэтому подобное изменение называют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соматической мутацией    Б. геномной мутацией    В. полиплоидией    Г. генная мутация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4. Наркотические вещества относят к мутагенам, так как при их употреблении: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возникают изменения в хромосомах или генах    Б. нарушается работа нервной системы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. ухудшается самочувствие    Г. возникает зависимость от наркотиков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5. Какие методы используют в селекции растений при выведении новых сортов?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выращивание растений на удобренных почвах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вегетативное размножение отводками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 скрещивание растений разных сортов с последующим отбором потомства с ценными признаками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выращивание растений в теплицах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6. Чем можно объяснить снижение жизнеспособности перекрёстноопыляемых растений при их опылении с целью получения чистых линий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переходом рецессивных мутаций в гомозиготное состояни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. образование гетерозиготных особе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. увеличение числа доминантных мутац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появлением полиплоидного потомства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 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ой участок одной из цепочек ДНК будет комплементарен другой цепочке ДНК – </w:t>
      </w:r>
      <w:r>
        <w:rPr>
          <w:rFonts w:cs="Times New Roman" w:ascii="Times New Roman" w:hAnsi="Times New Roman"/>
          <w:sz w:val="24"/>
          <w:szCs w:val="24"/>
        </w:rPr>
        <w:t>ТАТЦЦГТАГГТ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ТАГГТТЦЦАТ</w:t>
        <w:tab/>
        <w:tab/>
        <w:tab/>
        <w:t>В. АТТГГТАТЦЦ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ТАГГЦАТЦЦА</w:t>
        <w:tab/>
        <w:tab/>
        <w:tab/>
        <w:t>Г. ЦТАГГЦАТЦЦ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18. Как называется молекула РНК, которая отвечает за транскрипцию информации с молекулы ДНК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-РНК</w:t>
        <w:tab/>
        <w:tab/>
        <w:tab/>
        <w:t>В. Р-РНК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-РНК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    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В 1.</w:t>
      </w:r>
      <w:r>
        <w:rPr>
          <w:rFonts w:cs="Times New Roman" w:ascii="Times New Roman" w:hAnsi="Times New Roman"/>
          <w:sz w:val="24"/>
          <w:szCs w:val="24"/>
        </w:rPr>
        <w:t xml:space="preserve"> Выберите три верных ответа.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методы используют для изучения строения и функций клеток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ой инженер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генетического анали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леток и ткан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фуг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ридизации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453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55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34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адание В 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 каждому понятию, подберите соответствующее определение.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Полиплоидия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 Чистая линия  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II Гибрид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IV Искусственный мутагенез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Гетерозис 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отомство, гомозиготное по комплексу признаков                                     </w:t>
      </w:r>
    </w:p>
    <w:p>
      <w:pPr>
        <w:pStyle w:val="Normal"/>
        <w:spacing w:before="0" w:after="20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Мощное развитие и высокая жизнеспособность гибридов    </w:t>
      </w:r>
    </w:p>
    <w:p>
      <w:pPr>
        <w:pStyle w:val="Normal"/>
        <w:spacing w:lineRule="auto" w:line="240" w:before="0" w:after="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нетически отдалённых форм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ионизирующей радиации и некоторых химических веществ для стимулирования мутационного процесса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м, полученный в результате скрещивания разнородных в генетическом отношении родительских форм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ичие дополнительных наборов хромосом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/>
        <w:t>Ответ:</w:t>
      </w:r>
    </w:p>
    <w:tbl>
      <w:tblPr>
        <w:tblW w:w="63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276"/>
        <w:gridCol w:w="1143"/>
      </w:tblGrid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В3.</w:t>
      </w:r>
      <w:r>
        <w:rPr/>
        <w:t xml:space="preserve"> Установите соответствие между законами Г. Менделя и их характеристиками.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73"/>
        <w:gridCol w:w="784"/>
        <w:gridCol w:w="404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кон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Характеристик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кон Менд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рещивание гомозиго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 Менд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рещивание гетерозиго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ительские формы – чистые лин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дительские формы взяты и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 гетерозиго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щепление по фенотипу 3: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/>
        <w:t>Ответ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559"/>
        <w:gridCol w:w="1276"/>
        <w:gridCol w:w="1559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ите задачу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ча. 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человека ген полидактилии (многопалости) доминирует над нормальным строением кисти. У жены кисть нормальная, муж гетерозиготен по гену полидактилии. Определите вероятность рождения в этой семье многопалого ребенка</w:t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ть генотипы всех членов семьи.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контрольно – измерительным материалам </w:t>
      </w:r>
    </w:p>
    <w:p>
      <w:pPr>
        <w:pStyle w:val="Normal"/>
        <w:tabs>
          <w:tab w:val="clear" w:pos="708"/>
          <w:tab w:val="left" w:pos="5730" w:leader="none"/>
        </w:tabs>
        <w:ind w:left="510" w:hanging="0"/>
        <w:rPr/>
      </w:pPr>
      <w:r>
        <w:rPr/>
        <w:t xml:space="preserve">Часть1  </w:t>
      </w:r>
    </w:p>
    <w:tbl>
      <w:tblPr>
        <w:tblW w:w="906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0"/>
        <w:gridCol w:w="480"/>
        <w:gridCol w:w="482"/>
        <w:gridCol w:w="482"/>
        <w:gridCol w:w="479"/>
        <w:gridCol w:w="479"/>
        <w:gridCol w:w="479"/>
        <w:gridCol w:w="479"/>
        <w:gridCol w:w="526"/>
        <w:gridCol w:w="526"/>
        <w:gridCol w:w="526"/>
        <w:gridCol w:w="526"/>
        <w:gridCol w:w="526"/>
        <w:gridCol w:w="526"/>
        <w:gridCol w:w="527"/>
        <w:gridCol w:w="527"/>
        <w:gridCol w:w="52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tabs>
          <w:tab w:val="clear" w:pos="708"/>
          <w:tab w:val="left" w:pos="5730" w:leader="none"/>
        </w:tabs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 – 2; 3; 5</w:t>
      </w:r>
    </w:p>
    <w:p>
      <w:pPr>
        <w:pStyle w:val="Normal"/>
        <w:tabs>
          <w:tab w:val="clear" w:pos="708"/>
          <w:tab w:val="left" w:pos="5730" w:leader="none"/>
        </w:tabs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- 1-5; 2-1; 3-4; 4-3; 5-2</w:t>
      </w:r>
    </w:p>
    <w:p>
      <w:pPr>
        <w:pStyle w:val="Normal"/>
        <w:tabs>
          <w:tab w:val="clear" w:pos="708"/>
          <w:tab w:val="left" w:pos="5730" w:leader="none"/>
        </w:tabs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   -   1закон - А, В, Г             2 закон –Б,  Г, Е</w:t>
      </w:r>
    </w:p>
    <w:p>
      <w:pPr>
        <w:pStyle w:val="Normal"/>
        <w:tabs>
          <w:tab w:val="clear" w:pos="708"/>
          <w:tab w:val="left" w:pos="5730" w:leader="none"/>
        </w:tabs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: ж. аа + м. Аа</w:t>
      </w:r>
    </w:p>
    <w:p>
      <w:pPr>
        <w:pStyle w:val="Normal"/>
        <w:spacing w:lineRule="auto" w:line="240" w:before="0" w:after="0"/>
        <w:ind w:left="39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: Аа; аа (50%:50%)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:  мать аа; отец Аа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ство:  Аа-50%;  аа-50%</w:t>
      </w:r>
    </w:p>
    <w:p>
      <w:pPr>
        <w:pStyle w:val="Normal"/>
        <w:tabs>
          <w:tab w:val="clear" w:pos="708"/>
          <w:tab w:val="left" w:pos="5730" w:leader="none"/>
        </w:tabs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31:00Z</dcterms:created>
  <dc:creator>Пульт</dc:creator>
  <dc:description/>
  <cp:keywords/>
  <dc:language>en-US</dc:language>
  <cp:lastModifiedBy>K309</cp:lastModifiedBy>
  <dcterms:modified xsi:type="dcterms:W3CDTF">2020-01-29T04:21:00Z</dcterms:modified>
  <cp:revision>4</cp:revision>
  <dc:subject/>
  <dc:title/>
</cp:coreProperties>
</file>